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ren Bauer</w:t>
      </w:r>
    </w:p>
    <w:p>
      <w:pPr>
        <w:pStyle w:val="Normal"/>
        <w:rPr/>
      </w:pPr>
      <w:r>
        <w:rPr/>
        <w:t>4/30/09</w:t>
      </w:r>
    </w:p>
    <w:p>
      <w:pPr>
        <w:pStyle w:val="Normal"/>
        <w:rPr/>
      </w:pPr>
      <w:r>
        <w:rPr/>
        <w:t>Elevator Speech</w:t>
      </w:r>
    </w:p>
    <w:p>
      <w:pPr>
        <w:pStyle w:val="Normal"/>
        <w:rPr/>
      </w:pPr>
      <w:r>
        <w:rPr/>
      </w:r>
    </w:p>
    <w:p>
      <w:pPr>
        <w:pStyle w:val="Normal"/>
        <w:rPr/>
      </w:pPr>
      <w:r>
        <w:rPr/>
        <w:t>Marc Prensky has coined a term that makes a lot of sense to me, as a teacher.  He describes our students as “digital natives”.  We, as adults and educators, are “digital immigrants”.  He implies that our students speak technology as a first language, we however, are still learning it and it will always come to us less naturally than our students.   This isn’t meant to scare us, but it does mean that there are some key differences that we need to acknowledge.  Referring once again to Prensky, he observes the following about today’s digital natives: that they aren’t the people our educational system if designed to instruct, they are changing radically – not incrementally, they are the first generation to have technology at their fingertips, and they think about and process information differently than we do.</w:t>
      </w:r>
    </w:p>
    <w:p>
      <w:pPr>
        <w:pStyle w:val="Normal"/>
        <w:rPr/>
      </w:pPr>
      <w:r>
        <w:rPr/>
      </w:r>
    </w:p>
    <w:p>
      <w:pPr>
        <w:pStyle w:val="Normal"/>
        <w:rPr/>
      </w:pPr>
      <w:r>
        <w:rPr/>
        <w:t>How do we teach these digital natives? We need to know how they are using technology and know what motivates them. Currently, Americans age 13-24 now spend more time online than watching tv (Sloan &amp; Kaihla, 2006).  How we can adapt this to fit the needs in our classroom? Preschool is one of the fastest growing groups online (Corporation for Public Broadcasting, 2003).  Are our primary students learning how to navigate the Web successfully and safely? A NetDay Speak Up Survey (Project Tomorrow, 2006) found that 6th grade is the tipping point for student enthusiasm towards technology.  What are we doing to make sure they are ready to take off with these tools?  How are we teaching digital citizenship in a global network of shared information?</w:t>
      </w:r>
    </w:p>
    <w:p>
      <w:pPr>
        <w:pStyle w:val="Normal"/>
        <w:rPr/>
      </w:pPr>
      <w:r>
        <w:rPr/>
      </w:r>
    </w:p>
    <w:p>
      <w:pPr>
        <w:pStyle w:val="Normal"/>
        <w:rPr/>
      </w:pPr>
      <w:r>
        <w:rPr/>
        <w:t xml:space="preserve">The Pew Internet &amp; American Life Project (Levin &amp; Arafeh, 2002) remarks, “For the most part, students’ use of the Web occurs outside of the school day. Many schools and teachers have not yet recognized – much less responded to – the new ways students communicate and access information over the Internet”.  As a school, we strive to meet our students academically and emotionally where they are.  If they are surpassing us as teachers in the use of technology, how effective are we?  </w:t>
      </w:r>
    </w:p>
    <w:p>
      <w:pPr>
        <w:pStyle w:val="Normal"/>
        <w:rPr/>
      </w:pPr>
      <w:r>
        <w:rPr/>
      </w:r>
    </w:p>
    <w:p>
      <w:pPr>
        <w:pStyle w:val="Normal"/>
        <w:rPr/>
      </w:pPr>
      <w:r>
        <w:rPr/>
        <w:t xml:space="preserve">This does not mean that technology should or ever will replace our educator’s methodology for creating great lessons that enhance critical thinking skills.  We know this can be accomplished without technology. However, even though it possible to do this without technology, why would you want to?  In David Truss’s video presentation, </w:t>
      </w:r>
      <w:r>
        <w:rPr>
          <w:i/>
        </w:rPr>
        <w:t>A Brave New World Wide Web</w:t>
      </w:r>
      <w:r>
        <w:rPr/>
        <w:t xml:space="preserve">, he compares a wired classroom to one without technology:  textbooks can be outdated, while content on the Web is frequently updated; spell-check helps a student instantly know when they’ve misspelled a word, or they could wait until it was graded; students can learn about technology by using it, or just read about it; online students can share their work with the world, or they could share it with only their class; the Internet provides 24 hr access; or they can just use materials at school; students can link to more information, or they can read what was photocopied or in a book.  Our kids are online and learning independently based on their interests. Why aren’t they doing this in schoo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0:28:00Z</dcterms:created>
  <dc:creator>Office 2004 Test Drive User</dc:creator>
  <dc:description/>
  <cp:keywords/>
  <dc:language>en-US</dc:language>
  <cp:lastModifiedBy>Office 2004 Test Drive User</cp:lastModifiedBy>
  <dcterms:modified xsi:type="dcterms:W3CDTF">2009-05-05T02:57:00Z</dcterms:modified>
  <cp:revision>2</cp:revision>
  <dc:subject/>
  <dc:title>Karen Bauer</dc:title>
</cp:coreProperties>
</file>